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322024659"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91010114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70446473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576399900"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1554994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628373488"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38718812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2268566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40520359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